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Dusocin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83861507"/>
      <w:bookmarkStart w:id="1" w:name="__Fieldmark__0_21838615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83861507"/>
      <w:bookmarkStart w:id="3" w:name="__Fieldmark__1_21838615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01T15:0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